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tinc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tinctness : string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istinctness theorem for an induct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distinctness "ty"} where {"ty"} is the name of a recursive typ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{define_type}, returns a ``distinctness'' theorem asserting that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by different type constructors are always different. Th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is if {prove_constructors_distinct} wer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theorem produced by {define_type}, and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constructors_distinct} gives a lengthi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{ty} is not the name of a recursive type, or if the type h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distinctness "num";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n'. ~(0 = SUC 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distinctness "list";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!a0' a1'. ~([] = CONS a0' a1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define_type, injectivity, prove_constructors_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