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365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693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903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567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